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ME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249/19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. новембар 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члана 2. тачка 27. Одлуке о Градском већу (''Службени лист града Крагујевца'', бр. 25/15-пречишћен текст и 12/19 ) поглавља 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sz w:val="22"/>
          <w:szCs w:val="22"/>
          <w:lang w:val="sr-Latn-ME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/1</w:t>
      </w:r>
      <w:r>
        <w:rPr>
          <w:rFonts w:cs="Arial" w:ascii="Arial" w:hAnsi="Arial"/>
          <w:sz w:val="22"/>
          <w:szCs w:val="22"/>
          <w:lang w:val="sr-RS"/>
        </w:rPr>
        <w:t>9, 3/19 и 2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Latn-ME"/>
        </w:rPr>
        <w:t xml:space="preserve"> 5. новем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ПУ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А</w:t>
        <w:tab/>
      </w:r>
      <w:r>
        <w:rPr>
          <w:rFonts w:cs="Arial" w:ascii="Arial" w:hAnsi="Arial"/>
          <w:b/>
          <w:sz w:val="22"/>
          <w:szCs w:val="22"/>
          <w:lang w:val="ru-RU"/>
        </w:rPr>
        <w:t>КОРИШЋЕЊА СРЕДСТАВА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>''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број 8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Latn-RS"/>
        </w:rPr>
        <w:t xml:space="preserve">o  допуни Програма </w:t>
      </w:r>
      <w:r>
        <w:rPr>
          <w:rFonts w:cs="Arial" w:ascii="Arial" w:hAnsi="Arial"/>
          <w:sz w:val="22"/>
          <w:szCs w:val="22"/>
          <w:lang w:val="ru-RU"/>
        </w:rPr>
        <w:t>коришћења средстава субвенциј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рој 8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усвојио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Нискоградња''</w:t>
      </w:r>
      <w:r>
        <w:rPr>
          <w:rFonts w:cs="Arial" w:ascii="Arial" w:hAnsi="Arial"/>
          <w:sz w:val="22"/>
          <w:szCs w:val="22"/>
          <w:lang w:val="sr-RS"/>
        </w:rPr>
        <w:t xml:space="preserve">, 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6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9.10.201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before="0" w:after="0"/>
        <w:ind w:firstLine="708"/>
        <w:jc w:val="both"/>
        <w:rPr>
          <w:lang w:val="sr-RS"/>
        </w:rPr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 xml:space="preserve">Решења о </w:t>
      </w:r>
      <w:r>
        <w:rPr>
          <w:lang w:val="sr-CS"/>
        </w:rPr>
        <w:t xml:space="preserve"> давању сагласности </w:t>
      </w:r>
      <w:r>
        <w:rPr>
          <w:lang w:val="sr-RS"/>
        </w:rPr>
        <w:t xml:space="preserve">на Програм о допуни Програма </w:t>
      </w:r>
      <w:r>
        <w:rPr>
          <w:lang w:val="sr-CS"/>
        </w:rPr>
        <w:t xml:space="preserve"> </w:t>
      </w:r>
      <w:r>
        <w:rPr>
          <w:lang w:val="sr-RS"/>
        </w:rPr>
        <w:t xml:space="preserve">коришћења средстава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у</w:t>
      </w:r>
      <w:r>
        <w:rPr>
          <w:lang w:val="sr-RS"/>
        </w:rPr>
        <w:t xml:space="preserve"> (број 8), (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>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>)</w:t>
      </w:r>
      <w:r>
        <w:rPr>
          <w:lang w:val="sr-RS"/>
        </w:rPr>
        <w:t xml:space="preserve">, </w:t>
      </w:r>
      <w:r>
        <w:rPr>
          <w:lang w:val="sr-CS"/>
        </w:rPr>
        <w:t>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и члана 2. тачка 27. Одлуке о Градском већу (''Службени лист града Крагујевца'', бр. 25/15-пречишћен текст и 12/19 )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 Статутом, одлукама скупштине града и другим актима, као и да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Поглављем III став 1.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‘’Службени лист града Крагујевца’’, бр</w:t>
      </w:r>
      <w:r>
        <w:rPr>
          <w:lang w:val="sr-RS"/>
        </w:rPr>
        <w:t>.</w:t>
      </w:r>
      <w:r>
        <w:rPr>
          <w:lang w:val="ru-RU"/>
        </w:rPr>
        <w:t xml:space="preserve"> 1/1</w:t>
      </w:r>
      <w:r>
        <w:rPr>
          <w:lang w:val="sr-RS"/>
        </w:rPr>
        <w:t>9 , 3/19 и 21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, планирана Одлуком о буџету града Крагујевца за 2019. годину, 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Normal1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Градско веће је Одлуком, број 023-158/12-V, због поремећаја у пословању ЈКП ''Нискоградња'',  комуналну делатност и комуналне послове одржавања путева и улица,  поверило другим јавним комуналним предузећима чији је оснивач град Крагујевац, а  запослени ЈКП ''Нискоградња''  су упућени у друга ЈП, ЈКП и  Градску агенцију саобраћај доо.</w:t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  <w:t>ЈКП ''Нискоградња'' Крагујевац доставило је, уз Допис број 66/4 од  29.10.2019.године, Програм о допуни Програма коришћења субвенција ЈКП ''Нискоградња'' за 2019.годину (8), број 65  од  28.10. 2019. године који је усвојио Надзорни одбор н</w:t>
      </w:r>
      <w:r>
        <w:rPr>
          <w:lang w:val="sr-CS"/>
        </w:rPr>
        <w:t xml:space="preserve">а седници одржаној </w:t>
      </w:r>
      <w:r>
        <w:rPr>
          <w:lang w:val="sr-RS"/>
        </w:rPr>
        <w:t xml:space="preserve"> 28.10.2019.године, </w:t>
      </w:r>
      <w:r>
        <w:rPr>
          <w:lang w:val="sr-CS"/>
        </w:rPr>
        <w:t>Одлук</w:t>
      </w:r>
      <w:r>
        <w:rPr>
          <w:lang w:val="sr-RS"/>
        </w:rPr>
        <w:t xml:space="preserve">ом </w:t>
      </w:r>
      <w:r>
        <w:rPr>
          <w:lang w:val="sr-CS"/>
        </w:rPr>
        <w:t xml:space="preserve"> б</w:t>
      </w:r>
      <w:r>
        <w:rPr>
          <w:lang w:val="sr-RS"/>
        </w:rPr>
        <w:t>рој  66</w:t>
      </w:r>
      <w:r>
        <w:rPr>
          <w:lang w:val="sr-CS"/>
        </w:rPr>
        <w:t xml:space="preserve"> </w:t>
      </w:r>
      <w:r>
        <w:rPr>
          <w:lang w:val="sr-RS"/>
        </w:rPr>
        <w:t xml:space="preserve"> од  29.10.2019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оре наведеним Програмом је предвиђено коришћење буџетских средстава субвенција у укупном износу од 1.151.278,77   динара која су намењена за  измирење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месечних бруто накнада ( за август и септембар 2019.године) за председника Надзорног одбора ЈКП ''Нискоградња'' Добрић Драгана и члана Надзорног одбора  Миљојковић Радомира, у укупном износу од   85.442,00 динар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бруто зарада  за директора ЈКП''Нискоградња'', у  износу од  322,580,62  динара (за август  и септембар 2019.године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накнаде за  услуге Агенцији Павловић  за израду обрачуна  за зараду директора (јун, јул, август и септембар 2019.години), обрачуна рата репрограма пореза (за четири рате репрограма) као и остале пратеће послове , све у износу од 16.000,00 динара  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износа 727.256,15 динара Пореској управи-Филијала Крагујевац, на име камата за 13 бивших запослених радника  ЈКП ''Нискоградња'' који су стекли право на пензију, односно право пријаве на тржишту рада, за период  2011-2014.год.као разлику већ уплаћених камата на доприносе ( због неблаговремено уплаћених доприноса за ПИО) по Споразуму о репрограму и обрачуна камате, по извршеном сравњењу, у износу од 727.256,15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Анализи економско-финансијског стања, број 65/1 од 28.10.2019.године, коју је усвојио Надзорни одбор ЈКП''Нискоградња'', Одлуком, број 66/1 од 29.10.2019.године, наводи се да због поремећаја у пословању (престанка обављања и измештања  делатности, упућивања запослених у друга ЈКП), дуготрајне блокаде (преко 2000 дана) и тешког економско-финансијског стања, Предузеће није у могућности  да измири обавезе сопственим средствима   по овом Програм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видом у расположиву документацију утврђено је  да је Решењима Скупштине града Крагујевца бр. 112-1013/16-I од 22.07.2016.године и бр.12-660/18-I од 15.06.2018.године именован  Надзорни одбор ЈКП ''Нискоградња''; да је Решењем Скупштине града, бр.112-1128/18-I од 28.12.2018.године, по спроведеном јавном конкурсу, именован Вукоје Радовановић за директора Предузећа, да су по сравњењу обавеза према Пореској управи, које укључују и неизмирене обавезе по основу пореза и доприноса према бившим запосленима, Министарство финансија Републике Србије и Јавно комунално предузеће ''Нискоградња'', закључили Споразум о одлагању плаћања дугованог пореза, број 33-00-6/2019-01 од 29.03.2019.године и бр. 27 од 5.04.2019. године, који се реализује исплатама месечних рата у складу са планираним средствима која су опредељена у буџету за субвенционисање ЈКП ''Нискоградња'', као и да је извршено усаглашавање стања камата са Пореском управом Филијала Крагујевац (главни дуг је на рачунима доприноса за ПИО измирен 20.04.2017.године), Записником број 049-47-03-07338/2019-1310 од 22.10.2019. године за лица која су стекла услов за одлазак у пензију ради повезивања радног стажа за 13. бив. заполених ЈКП '' Нискоградња''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ко су овим Програмом утврђени приоритети за субвенционисање ЈКП ''Нискоградња'' средствима која су  планирана у буџету града  Крагујевца за 2019.годину у оквиру Раздела 8 -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7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Организација саобраћаја и саобраћајна инфраструктура,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прављање и одржавање саобраћајне инфраструктуре, Функција 451- Друмски саобраћај, 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 xml:space="preserve">ама, да би се обезбедили услови за његову реализацију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7:00Z</dcterms:created>
  <dc:creator>Milica MJ. Jovanovic</dc:creator>
  <dc:description/>
  <cp:keywords/>
  <dc:language>en-US</dc:language>
  <cp:lastModifiedBy>hhhggrreeww</cp:lastModifiedBy>
  <cp:lastPrinted>2019-11-01T10:57:00Z</cp:lastPrinted>
  <dcterms:modified xsi:type="dcterms:W3CDTF">2019-11-05T13:28:00Z</dcterms:modified>
  <cp:revision>273</cp:revision>
  <dc:subject/>
  <dc:title/>
</cp:coreProperties>
</file>